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19. június 12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>, 6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53/2019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4/2019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1./ Útépítő közösség létrehozásáról szóló rendelet módosítása – Gábor Áron utca felújítása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  <w:t xml:space="preserve"> 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/  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1./  ÚTÉPÍTŐ KÖZÖSSÉG LÉTREHOZÁSÁRÓL SZÓLÓ RENDELET MÓDOSÍTÁSA – GÁBOR ÁRON UTCA FELÚJÍTÁSA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6 fő), 6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Képviselő-testü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a …./2019. (VI. … 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az önkormányzati közút- és közműépítések fejlesztési hozzájárulásáról szóló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12/2013.(VIII.28.) önkormányzati rendelete módosításáró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(a rendelet elfogadásra került 2019.VI.13-án, kihirdetve 5/2019. (VI.13.) számon 2019. VI.13. napján)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 javaslatot, kiegészítve a jegyzőkönyv mellékletét képező előterjesztést azzal, hogy a vízelvezető árkok kiépítésére az önkormányzat saját költségén kötelezettséget válla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20"/>
          <w:szCs w:val="20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5/2019.(V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a tulajdonában lévő Délegyháza 1553/5 hrsz-ú, kivett út megjelölésű, 2429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térmértékű belterületi út-ingatlan (természetben: Gábor Áron utca) aszfaltozására beérkezett árajánlatokat, s az ajánlatok közül a Sziget-Szilárd Kft. (székhelye: 2336 Dunavarsány, Vörösmarty utca 2434/1., cégjegyzékszáma: Cg.13-09-068246, adószáma: 10933255-2-13, statisztikai számjele: 10933255-4211-113-13, képviseletére jogosult: Simon Csaba ügyvezető) árajánlatát találta a legkedvezőbbnek. Délegyháza Község Önkormányzat Képviselő-testülete az útépítő közösség anyagi áldozatvállalásának teljesülését, azaz a Gábor Áron utcai lakosok 2/3 többsége (19 lakóegység) által vállalt, lakóegységenként 104 510 Ft összegű célhoz kötött közérdekű felajánlás teljesülését követően (legkésőbb 2019. július 31. napjáig) meg kívánja rendelni az út aszfaltozását a kiválasztott, legjobb ajánlatot benyújtó Sziget-Szilárd Kft. – től (székhelye: 2336 Dunavarsány, Vörösmarty utca 2434/1., cégjegyzékszáma: Cg.13-09-068246, adószáma: 10933255-2-13, statisztikai számjele: 10933255-4211-113-13, képviseletére jogosult: Simon Csaba ügyvezető) mindösszesen nettó 4 772 716 Ft + Áfa összegben, azzal, hogy ezzel egyidejűleg az Önkormányzat  saját költségén kötelezettséget vállal a vízelvezető árkok kiépítés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felhatalmazza Dr. Riebl Antal polgármestert, hogy az út aszfaltozására vonatkozó kivitelezési szerződést- az útépítő közösség önrészének beérkezését követően -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2019. július 3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, Jegyző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cap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2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vÍZIÁLLÁS ÜGYEK 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caps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cap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.1 KOVÁCS KITTY - DÉLEGYHÁZA 717 HRSZ-Ú INGATLAN ELŐTT ELHELYEZNI TERVEZETT STÉG LÉTESÍTÉSE ENGEDÉLY KÉRELME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>, 6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6/2019.(V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megtárgyalta Kovács Kitty, El Miri Mónika és Bányai Xénia (mindhárman: …………………….. szám alatti lakosok, </w:t>
      </w:r>
      <w:r>
        <w:rPr>
          <w:rFonts w:cs="Book Antiqua" w:ascii="Book Antiqua" w:hAnsi="Book Antiqua"/>
          <w:sz w:val="20"/>
          <w:szCs w:val="20"/>
        </w:rPr>
        <w:t xml:space="preserve">a továbbiakban: Kérelmezők) </w:t>
      </w:r>
      <w:r>
        <w:rPr>
          <w:rFonts w:cs="Book Antiqua" w:ascii="Book Antiqua" w:hAnsi="Book Antiqua"/>
          <w:sz w:val="20"/>
          <w:szCs w:val="20"/>
          <w:lang w:eastAsia="hu-HU"/>
        </w:rPr>
        <w:t>víziállás létesítési engedély kérelmét – mely kérelem saját 1/4 – 1/4 – 2/4 arányú tulajdonukban lévő Délegyháza 717 hrsz-ú ingatlan (természetben: 2337 Délegyháza, Újpesti sort 18.) előtt a délegyházi II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Kovács Kitty, El Miri Mónika és Bányai Xénia (mindhárman…………………... szám alatti lakosok</w:t>
      </w:r>
      <w:r>
        <w:rPr>
          <w:rFonts w:cs="Book Antiqua" w:ascii="Book Antiqua" w:hAnsi="Book Antiqua"/>
          <w:sz w:val="20"/>
          <w:szCs w:val="20"/>
        </w:rPr>
        <w:t xml:space="preserve">)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érelemmel fordultak Délegyháza Község Önkormányzat Képviselő – testülete felé, melyben a III. számú tóban elhelyezni tervezett stégjéhez kérik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eastAsia="Lucida Sans Unicode" w:cs="Book Antiqua"/>
          <w:i w:val="false"/>
          <w:i w:val="false"/>
          <w:i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.2. BAKOS ESZTER DÉLEGYHÁZA 1317/39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7/2019.(V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megtárgyalta </w:t>
      </w:r>
      <w:r>
        <w:rPr>
          <w:rFonts w:cs="Book Antiqua" w:ascii="Book Antiqua" w:hAnsi="Book Antiqua"/>
          <w:sz w:val="20"/>
          <w:szCs w:val="20"/>
        </w:rPr>
        <w:t>Bakos Eszter (………………………. szám alatti lakos, a továbbiakban: Kérelmező)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víziállás létesítési engedély kérelmét – mely kérelem saját tulajdonában lévő Délegyháza 1317/39 hrsz-ú ingatlan (természetben: 2337 Délegyháza, Bányász sor 68.) előtt a délegyházi VI. számú tavon elhelyezni tervezett elsősori ingatlan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09" w:right="-144" w:hanging="283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Bakos Eszter (…………………….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.3. HORVÁTH BENJÁMIN DÉLEGYHÁZA 1317/35 HRSZ-Ú INGATLAN ELŐTT ELHELYEZNI TERVEZETT STÉG LÉTESÍTÉSI ENGEDÉLY KÉRELME</w:t>
      </w:r>
      <w:r>
        <w:rPr>
          <w:rFonts w:cs="Book Antiqua" w:ascii="Book Antiqua" w:hAnsi="Book Antiqua"/>
          <w:b w:val="false"/>
          <w:sz w:val="20"/>
          <w:szCs w:val="20"/>
        </w:rPr>
        <w:t>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8/2019.(VI.12.) számú képviselő-testületi határozat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megtárgyalta Horváth Benjámin (…………………….. szám alatti lakos, a továbbiakban: Kérelmező)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víziállás létesítési engedély kérelmét – mely kérelem saját és felesége ½ - ½ arányú tulajdonában lévő Délegyháza 1317/35 hrsz-ú ingatlan (természetben: 2337 Délegyháza, Bányász sor 29.) előtt a délegyházi VI. számú tavon elhelyezni tervezett, az önkormányzati tulajdonú parti sáv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142" w:leader="none"/>
        </w:tabs>
        <w:suppressAutoHyphens w:val="false"/>
        <w:ind w:left="709" w:right="-110" w:hanging="283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Horváth Benjámin (……………………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.4. SONYÁK ZITA DÉLEGYHÁZA 1317/11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9/2019.(VI.12.) számú képviselő-testületi határozat</w:t>
      </w:r>
    </w:p>
    <w:p>
      <w:pPr>
        <w:pStyle w:val="Normal"/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megtárgyalta </w:t>
      </w:r>
      <w:r>
        <w:rPr>
          <w:rFonts w:cs="Book Antiqua" w:ascii="Book Antiqua" w:hAnsi="Book Antiqua"/>
          <w:sz w:val="20"/>
          <w:szCs w:val="20"/>
        </w:rPr>
        <w:t>Sonyák Zita (…………………….szám alatti lakos, a továbbiakban: Kérelmező)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víziállás létesítési engedély kérelmét – mely kérelem saját tulajdonában lévő Délegyháza 1317/11 hrsz-ú ingatlan (természetben: 2337 Délegyháza, Bányász sor 64.) előtt a délegyházi VI. számú tavon elhelyezni tervezett, Délegyháza Község Önkormányzat tulajdonában lévő Délegyháza 1317/29 hrsz-ú parti sávhoz közvetlenül csatlakozó víziállás létesítésére, mederhasználati szerződésének megkötésére irányul -, s önkormányzati hatósági jogkörében eljárva</w:t>
      </w:r>
    </w:p>
    <w:p>
      <w:pPr>
        <w:pStyle w:val="Normal"/>
        <w:suppressAutoHyphens w:val="false"/>
        <w:spacing w:before="120" w:after="120"/>
        <w:ind w:right="-2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-2" w:hanging="283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spacing w:before="120" w:after="120"/>
        <w:ind w:right="-2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Sonyák Zita (…………………….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ind w:right="-2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suppressAutoHyphens w:val="false"/>
        <w:ind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suppressAutoHyphens w:val="false"/>
        <w:ind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.5. SONYÁK ZITA DÉLEGYHÁZA 1317/10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0/2019.(VI.12.) számú képviselő-testületi határozat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megtárgyalta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>Sonyák Zita (………………. szám alatti lakos, a továbbiakban: Kérelmező)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víziállás létesítési engedély kérelmét – mely kérelem saját tulajdonában lévő Délegyháza 1317/10 hrsz-ú ingatlan (természetben: 2337 Délegyháza, Bányász sor 62.) előtt a délegyházi VI. számú tavon elhelyezni tervezett, Délegyháza Község Önkormányzat tulajdonában lévő Délegyháza 1317/29 hrsz-ú parti sáv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suppressAutoHyphens w:val="false"/>
        <w:ind w:left="709" w:right="-110" w:hanging="425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Sonyák Zita (……………………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cap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</w:rPr>
        <w:t>2.6. TÍMÁR MIKLÓS - DÉLEGYHÁZA 387/1 ÉS 2 HRSZ-Ú INGATLAN ELŐTT ELHELYEZETT STÉG FENNMARADÁ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161/2019.(VI.12.) számú képviselő-testületi határozat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megtárgyalta Tímár Miklós (………………………. </w:t>
      </w:r>
      <w:r>
        <w:rPr>
          <w:rFonts w:cs="Book Antiqua" w:ascii="Book Antiqua" w:hAnsi="Book Antiqua"/>
          <w:sz w:val="20"/>
          <w:szCs w:val="20"/>
        </w:rPr>
        <w:t xml:space="preserve">szám alatti lakos, a továbbiakban: Kérelmező) </w:t>
      </w:r>
      <w:r>
        <w:rPr>
          <w:rFonts w:cs="Book Antiqua" w:ascii="Book Antiqua" w:hAnsi="Book Antiqua"/>
          <w:sz w:val="20"/>
          <w:szCs w:val="20"/>
          <w:lang w:eastAsia="hu-HU"/>
        </w:rPr>
        <w:t>víziállás fennmaradási engedély és megközelítéséhez kötött hozzájárulás iránti kérelmét – mely kérelem a Délegyházi II. számú tavon, Kérelmező tulajdonában lévő Délegyháza 387/1 és 387/2 hrsz-ú ingatlanok telekhatára előtt, Délegyháza Község Önkormányzat tulajdonában lévő 386/11 hrsz-ú parti sávról a parti sávhoz közvetlenül csatlakozó II/4 nytsz-ú stégről megközelíthető víziállás fennmaradására és mederhasználati szerződésének meghosszabbítására irányul-, s tulajdonosi jogkörében eljárva a parti sáv, valamint a hozzá csatlakozó II/4 nytsz-ú víziállás Kérelmező általi használatához jelen határozat visszavonásáig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hozzájárul. Délegyháza Község Önkormányzat Képviselő-testülete kiköti, hogy Kérelmező a parti sávot, illetve az ahhoz csatlakozó jelen tulajdonosi hozzájárulással érintett víziállást kizárólag a saját stégje 8és ingatlana) megközelítésére használhatja, arról horgászni, ahhoz csónakot vagy egyéb vízi járművet rögzíteni tilos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használja és fenntarts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162/2019.(VI.12.) számú képviselő-testületi határozat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megtárgyalta Tímár Miklós (…………………….. </w:t>
      </w:r>
      <w:r>
        <w:rPr>
          <w:rFonts w:cs="Book Antiqua" w:ascii="Book Antiqua" w:hAnsi="Book Antiqua"/>
          <w:sz w:val="20"/>
          <w:szCs w:val="20"/>
        </w:rPr>
        <w:t xml:space="preserve">szám alatti lakos, a továbbiakban: Kérelmező) </w:t>
      </w:r>
      <w:r>
        <w:rPr>
          <w:rFonts w:cs="Book Antiqua" w:ascii="Book Antiqua" w:hAnsi="Book Antiqua"/>
          <w:sz w:val="20"/>
          <w:szCs w:val="20"/>
          <w:lang w:eastAsia="hu-HU"/>
        </w:rPr>
        <w:t>víziállás fennmaradási engedély kérelmét – mely kérelem saját 1/1 arányú tulajdonában lévő Délegyháza 387/1 és 387/2 hrsz-ú ingatlanok telekhatára előtt a délegyházi II. számú tavon elhelyezett, nyilvántartásunkban II/26 számon szereplő víziállás fennmaradására, mederhasználati szerződésének meghosszí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93" w:leader="none"/>
        </w:tabs>
        <w:suppressAutoHyphens w:val="false"/>
        <w:ind w:left="1134" w:right="-110" w:hanging="425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 xml:space="preserve">  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Tímár Miklós (…………………… szám alatti lakos</w:t>
      </w:r>
      <w:r>
        <w:rPr>
          <w:rFonts w:cs="Book Antiqua" w:ascii="Book Antiqua" w:hAnsi="Book Antiqua"/>
          <w:sz w:val="20"/>
          <w:szCs w:val="20"/>
        </w:rPr>
        <w:t xml:space="preserve">)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3.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INGATLANÜGYEK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.1. DÖMÉNY ANIKÓ - DÉLEGYHÁZA 386/5 HRSZ-Ú INGATLAN VÁSÁRLÁSI SZÁNDÉK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3/2019.(V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elviekben eldönti, hogy a tulajdonában lévő, Délegyháza 386/5 hrsz-ú, 170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ingatlanát - átminősítést követően - értékesíteni kívánja a szomszédos Délegyháza 349 hrsz-ú ingatlan tulajdonosának Dömény Anikónak (………………………... szám alatti lakos, a továbbiakban: Kérelmező). A vételárat 8 500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>+ Áfa összegben határozza meg a Képviselő – testület, mely vételár-ajánlatot 2019. szeptember 30. napjáig tart fenn. Délegyháza Község Önkormányzat Képviselő-testülete felkéri hivatalát, hogy a szükséges intézkedéseket tegye meg, valamint értesítse az Ügyfelet, hogy az adásvétel szerződés megkötésére kizárólag az ingatlan földhivatali átminősítését követően kerülhet sor azzal a feltétellel, hogy az adásvételi szerződéssel járó mindennemű költség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soron következő ülé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.2. PALÁSTI JÓZSEF – DH. 1317/34 HRSZ-Ú INGATLAN TELEK-KIEGÉSZÍTÉSI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4/2019.(V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 - testülete megtárgyalta Palásti József és Palástiné Matula Zsófia (…………………….. szám alatti ingatlan tulajdonosai, a továbbiakban: Kérelmezők) kérelmét, és elviekben hozzájárul Délegyháza Község Önkormányzat 1/1 arányú tulajdonában lévő Délegyháza 1317/29 hrsz-ú, 7206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kivett út megjelölésű ingatlan egy részének - átminősítését követő - értékesítéséhez Kérelmezők (mint a szomszédos Délegyháza 1317/34 hrsz-ú ingatlan résztulajdonosai) részére telek-kiegészítés céljából az alábbi feltételekkel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ind w:left="720" w:right="-110" w:hanging="360"/>
        <w:jc w:val="left"/>
        <w:rPr/>
      </w:pPr>
      <w:r>
        <w:rPr>
          <w:rFonts w:cs="Book Antiqua" w:ascii="Book Antiqua" w:hAnsi="Book Antiqua"/>
          <w:sz w:val="20"/>
          <w:szCs w:val="20"/>
        </w:rPr>
        <w:t>A vételárat 8 500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+ ÁFA összegben határozza meg a Képviselő – testület, mely vételár-ajánlatot 2019.09.30. napjáig tart fenn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spacing w:before="120" w:after="0"/>
        <w:ind w:left="714" w:right="-108" w:hanging="357"/>
        <w:jc w:val="lef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telek-kiegészítés megvalósítása érdekében Kérelmezők kötelessége egyeztetni a közüzemi szolgáltatókkal a területen meglévő és/vagy áthaladó közművezetékek érintettsége ügyében. 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spacing w:before="120" w:after="0"/>
        <w:ind w:left="714" w:right="-108" w:hanging="357"/>
        <w:jc w:val="lef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elek-kiegészítés során létrejövő ingatlan az Önkormányzat tulajdonában lévő közút beláthatóságát és forgalmát nem akadályozhatja, a forgalombiztonságot nem veszélyeztetheti.</w:t>
      </w:r>
    </w:p>
    <w:p>
      <w:pPr>
        <w:pStyle w:val="Normal"/>
        <w:tabs>
          <w:tab w:val="clear" w:pos="8460"/>
          <w:tab w:val="left" w:pos="709" w:leader="none"/>
          <w:tab w:val="left" w:pos="9180" w:leader="none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felkéri hivatalát, hogy a szükséges intézkedéseket tegye meg, valamint értesítse Kérelmezőket, hogy a telek-kiegészítés megvalósítása céljából szükséges vázrajzot földmérő segítségével saját költségén készítsék el, mely során Önkormányzatunk – igény esetén - segítséget nyújt. Az elkészült vázrajz birtokában a Képviselő-testület külön határozatában dönt a telek-kiegészítéssel egybekötött adásvételi szerződés elfogadásáról. A telek-kiegészítéssel (telekalakítással), valamint az azzal egybekötött adásvételi szerződés elkészítésével, valamint a földhivatali eljárással járó mindennemű költség Kérelmezőket terhel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 záradékolt vázrajz benyújtását követő rendes ülé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4./ 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4.1 KAVICS UTCA FORGALOMCSILLAPÍTÁS, SEBESSÉGKORLÁTOZÁ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20"/>
          <w:szCs w:val="20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5/2019.(VI.12.) számú képviselő-testületi határozat</w:t>
      </w:r>
    </w:p>
    <w:p>
      <w:pPr>
        <w:pStyle w:val="Normal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</w:t>
      </w:r>
      <w:r>
        <w:rPr>
          <w:rFonts w:cs="Book Antiqua" w:ascii="Book Antiqua" w:hAnsi="Book Antiqua"/>
          <w:sz w:val="20"/>
          <w:szCs w:val="20"/>
        </w:rPr>
        <w:t xml:space="preserve">- mint a Délegyháza helyi közút kezelője - </w:t>
      </w:r>
      <w:r>
        <w:rPr>
          <w:rFonts w:cs="Times New Roman" w:ascii="Book Antiqua" w:hAnsi="Book Antiqua"/>
          <w:sz w:val="20"/>
          <w:szCs w:val="20"/>
        </w:rPr>
        <w:t>úgy dönt, hogy a Bejelentő által kért fekvőrendőr készítéséhez  nem járul hozzá.</w:t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Times New Roman" w:ascii="Book Antiqua" w:hAnsi="Book Antiqua"/>
          <w:sz w:val="20"/>
          <w:szCs w:val="20"/>
        </w:rPr>
        <w:t xml:space="preserve">Ezzel egyidejűleg elviekben eldönti azt is, hogy Délegyházán a jövőben a szilárd burkolatú, illetőleg felújított utakon nem járul hozzá fekvőrendőr kihelyezéséhez, mert a </w:t>
      </w:r>
      <w:r>
        <w:rPr>
          <w:rFonts w:cs="Book Antiqua" w:ascii="Book Antiqua" w:hAnsi="Book Antiqua"/>
          <w:sz w:val="20"/>
          <w:szCs w:val="20"/>
        </w:rPr>
        <w:t>kialakult szilárd burkolatú utak állapotát kötelessége minél jobban óvni, és mert a fekvőrendőrök kihelyezését nagyon sokan ellenz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Határidő: 2019. június 12.</w:t>
      </w:r>
    </w:p>
    <w:p>
      <w:pPr>
        <w:pStyle w:val="Normal"/>
        <w:tabs>
          <w:tab w:val="clear" w:pos="8460"/>
          <w:tab w:val="left" w:pos="2940" w:leader="none"/>
        </w:tabs>
        <w:autoSpaceDE w:val="false"/>
        <w:ind w:right="0" w:hanging="0"/>
        <w:rPr>
          <w:rFonts w:ascii="Book Antiqua" w:hAnsi="Book Antiqua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Felelős: Képviselő- testület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4.2  TÁMOGATÁSI KÉRELEM – DÉLEGYHÁZA KÖZSÉGI SPORTEGYESÜLET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 – dr. Riebl Antal nem szavazott), 5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20"/>
          <w:szCs w:val="20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6/2019.(VI.12.) számú képviselő-testületi határozat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</w:t>
      </w:r>
      <w:r>
        <w:rPr>
          <w:rFonts w:cs="Book Antiqua" w:ascii="Book Antiqua" w:hAnsi="Book Antiqua"/>
          <w:sz w:val="20"/>
          <w:szCs w:val="20"/>
        </w:rPr>
        <w:t xml:space="preserve">2019. évben 2.429.690,- Ft összegű vissza nem térítendő támogatásban részesíti a </w:t>
      </w:r>
      <w:r>
        <w:rPr>
          <w:rFonts w:cs="Times New Roman" w:ascii="Book Antiqua" w:hAnsi="Book Antiqua"/>
          <w:sz w:val="20"/>
          <w:szCs w:val="20"/>
        </w:rPr>
        <w:t xml:space="preserve">Délegyháza Községi Sportegyesületet </w:t>
      </w:r>
      <w:r>
        <w:rPr>
          <w:rFonts w:cs="Book Antiqua" w:ascii="Book Antiqua" w:hAnsi="Book Antiqua"/>
          <w:sz w:val="20"/>
          <w:szCs w:val="20"/>
        </w:rPr>
        <w:t>a képviselő-testületi döntés alapján elvégezendő WC konténer áthelyezéséhez és parkosítási feladatok elvégzéséhez szükséges kiadások finanszírozásának támogatása céljából. Az elszámolás határideje 2019.08.15. nap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Al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4.3    ÓVODA KONYHA BŐVÍTÉS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67/2019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úgy dönt, hogy pályázatot kíván benyújtani a pénzügyminiszter – a belügyminiszterrel és az emberi erőforrások miniszterével egyetértésben – pályázatot hirdet a Magyarország 2019. évi központi költségvetéséről szóló 2018. évi L. törvény (a továbbiakban: Költségvetési törvény) 3. melléklet II. 3. pont szerinti Önkormányzati étkeztetési fejlesztések támogatására, a kizárólagos tulajdonában lévő Délegyháza 121 hrsz. alatt nyilvántartott, Délegyháza Napsugár Óvodában található nagykonyha bőví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Felkéri és egyben felhatalmazza a Polgármestert a pályázati anyag előkészítésére, az ahhoz szükséges adminisztrációs feladatok ellátására és a pályázat benyújtás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Határidő: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68/2019.(VI.12.) számú képviselő-testületi határozat</w:t>
      </w:r>
    </w:p>
    <w:p>
      <w:pPr>
        <w:pStyle w:val="Normal"/>
        <w:tabs>
          <w:tab w:val="clear" w:pos="8460"/>
        </w:tabs>
        <w:ind w:right="0" w:firstLine="184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276" w:leader="none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úgy dönt, hogy pályázatot kíván benyújtani a  pénzügyminiszter </w:t>
        <w:softHyphen/>
        <w:t>– a belügyminiszterrel és az emberi erőforrások miniszterével egyetértésben – pályázatot hirdet a Magyarország 2019. évi központi költségvetéséről szóló 2018. évi L. törvény (a továbbiakban: Költségvetési törvény) 3. melléklet II. 3. pont szerinti Önkormányzati étkeztetési fejlesztések támogatására,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985" w:leader="none"/>
        </w:tabs>
        <w:ind w:left="720" w:right="0" w:firstLine="112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egbízza Gyál – Ligeti Kft-t a pályázat elkészítésével és benyújtásával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2127" w:leader="none"/>
        </w:tabs>
        <w:ind w:left="720" w:right="0" w:firstLine="112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hatalmazza a Polgármestert a szerződés aláírására</w:t>
      </w:r>
    </w:p>
    <w:p>
      <w:pPr>
        <w:pStyle w:val="Normal"/>
        <w:tabs>
          <w:tab w:val="clear" w:pos="8460"/>
        </w:tabs>
        <w:ind w:right="0" w:firstLine="184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69/2019.(VI.12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418" w:right="0" w:hanging="0"/>
        <w:rPr>
          <w:rFonts w:ascii="Book Antiqua" w:hAnsi="Book Antiqua" w:cs="Arial"/>
          <w:b w:val="false"/>
          <w:b w:val="false"/>
          <w:i/>
          <w:i/>
          <w:color w:val="222222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before="120" w:after="0"/>
        <w:ind w:left="1843" w:right="0" w:hanging="425"/>
        <w:rPr>
          <w:rFonts w:ascii="Book Antiqua" w:hAnsi="Book Antiqua" w:cs="Arial"/>
          <w:color w:val="222222"/>
          <w:sz w:val="20"/>
          <w:szCs w:val="20"/>
          <w:lang w:eastAsia="hu-HU"/>
        </w:rPr>
      </w:pPr>
      <w:r>
        <w:rPr>
          <w:rFonts w:cs="Arial" w:ascii="Book Antiqua" w:hAnsi="Book Antiqua"/>
          <w:color w:val="222222"/>
          <w:sz w:val="20"/>
          <w:szCs w:val="20"/>
          <w:lang w:eastAsia="hu-HU"/>
        </w:rPr>
        <w:t xml:space="preserve">A pénzügyminiszter </w:t>
        <w:softHyphen/>
        <w:t xml:space="preserve">– a belügyminiszterrel és az emberi erőforrások miniszterével egyetértésben – pályázatot hirdet a Magyarország 2019. évi központi költségvetéséről szóló 2018. évi L. törvény (a továbbiakban: Költségvetési törvény) 3. melléklet II. 3. pont szerinti Önkormányzati étkeztetési fejlesztések támogatására elnevezésű felhívásban való részvételhez a bővítés önrészeként, mint saját erő bruttó 2.104.763.- Forintot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spacing w:before="0" w:after="0"/>
        <w:ind w:left="1843" w:right="0" w:hanging="425"/>
        <w:contextualSpacing/>
        <w:jc w:val="left"/>
        <w:rPr>
          <w:rFonts w:ascii="Book Antiqua" w:hAnsi="Book Antiqua" w:cs="Arial"/>
          <w:color w:val="222222"/>
          <w:sz w:val="20"/>
          <w:szCs w:val="20"/>
          <w:lang w:eastAsia="hu-HU"/>
        </w:rPr>
      </w:pPr>
      <w:r>
        <w:rPr>
          <w:rFonts w:cs="Arial" w:ascii="Book Antiqua" w:hAnsi="Book Antiqua"/>
          <w:color w:val="222222"/>
          <w:sz w:val="20"/>
          <w:szCs w:val="20"/>
          <w:lang w:eastAsia="hu-HU"/>
        </w:rPr>
        <w:t>Az önerőt Délegyháza Község Önkormányzatának 2019. évi  költségvetésében szereplő  céltartalék  terhére biztosítja, amely összeg a költségvetésben rendelkezésre ál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spacing w:before="0" w:after="0"/>
        <w:ind w:left="1843" w:right="0" w:hanging="425"/>
        <w:contextualSpacing/>
        <w:jc w:val="left"/>
        <w:rPr>
          <w:rFonts w:ascii="Book Antiqua" w:hAnsi="Book Antiqua" w:cs="Arial"/>
          <w:color w:val="222222"/>
          <w:sz w:val="20"/>
          <w:szCs w:val="20"/>
          <w:lang w:eastAsia="hu-HU"/>
        </w:rPr>
      </w:pPr>
      <w:r>
        <w:rPr>
          <w:rFonts w:cs="Arial" w:ascii="Book Antiqua" w:hAnsi="Book Antiqua"/>
          <w:color w:val="222222"/>
          <w:sz w:val="20"/>
          <w:szCs w:val="20"/>
          <w:lang w:eastAsia="hu-HU"/>
        </w:rPr>
        <w:t xml:space="preserve">A projekt megkezdésének tervezett időpontja: 2020.04.20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spacing w:before="0" w:after="0"/>
        <w:ind w:left="1843" w:right="0" w:hanging="425"/>
        <w:contextualSpacing/>
        <w:jc w:val="left"/>
        <w:rPr>
          <w:rFonts w:ascii="Book Antiqua" w:hAnsi="Book Antiqua" w:cs="Arial"/>
          <w:color w:val="222222"/>
          <w:sz w:val="20"/>
          <w:szCs w:val="20"/>
          <w:lang w:eastAsia="hu-HU"/>
        </w:rPr>
      </w:pPr>
      <w:r>
        <w:rPr>
          <w:rFonts w:cs="Arial" w:ascii="Book Antiqua" w:hAnsi="Book Antiqua"/>
          <w:color w:val="222222"/>
          <w:sz w:val="20"/>
          <w:szCs w:val="20"/>
          <w:lang w:eastAsia="hu-HU"/>
        </w:rPr>
        <w:t>A projekt tervezett zárása 2020.08.31.</w:t>
      </w:r>
    </w:p>
    <w:p>
      <w:pPr>
        <w:pStyle w:val="Normal"/>
        <w:tabs>
          <w:tab w:val="clear" w:pos="8460"/>
        </w:tabs>
        <w:suppressAutoHyphens w:val="false"/>
        <w:autoSpaceDE w:val="false"/>
        <w:spacing w:before="0" w:after="0"/>
        <w:contextualSpacing/>
        <w:jc w:val="left"/>
        <w:rPr>
          <w:rFonts w:ascii="Book Antiqua" w:hAnsi="Book Antiqua" w:cs="Arial"/>
          <w:color w:val="222222"/>
          <w:sz w:val="20"/>
          <w:szCs w:val="20"/>
          <w:lang w:eastAsia="hu-HU"/>
        </w:rPr>
      </w:pPr>
      <w:r>
        <w:rPr>
          <w:rFonts w:cs="Arial" w:ascii="Book Antiqua" w:hAnsi="Book Antiqua"/>
          <w:color w:val="222222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418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418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left="2127" w:right="0" w:hanging="284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ahoma"/>
      <w:b w:val="fals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53:00Z</dcterms:created>
  <dc:creator>Szabó Judit</dc:creator>
  <dc:description/>
  <cp:keywords/>
  <dc:language>en-US</dc:language>
  <cp:lastModifiedBy>Dr. Molnár Zsuzsanna</cp:lastModifiedBy>
  <cp:lastPrinted>2019-06-20T10:44:00Z</cp:lastPrinted>
  <dcterms:modified xsi:type="dcterms:W3CDTF">2019-09-16T14:55:00Z</dcterms:modified>
  <cp:revision>3</cp:revision>
  <dc:subject/>
  <dc:title/>
</cp:coreProperties>
</file>